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1275" w:right="0" w:hanging="0"/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</w:t>
      </w:r>
      <w:r>
        <w:rPr>
          <w:rFonts w:eastAsia="TimesNewRomanPS-BoldMT;Times New Roman"/>
          <w:b/>
          <w:bCs/>
          <w:i/>
          <w:iCs/>
          <w:sz w:val="40"/>
          <w:szCs w:val="40"/>
        </w:rPr>
        <w:t>Oprava bytu č.232- Jabloňova 22-28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  <w:t xml:space="preserve">, Brno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40"/>
          <w:szCs w:val="4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Akce: Oprava bytu č.232, Jabloňova 22-28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Investor: Statutární město Brno, Městská část-Dominikánské náměstí 1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Projektant: Radka Volková, Loděnice 50, 67175  IČO: 724 50 347,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 xml:space="preserve">Účel: Zpracování rozpočtu a výkazu výměr na opravy bytu.                   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ZÁKLADNÍ INFORMACE A UŽÍVÁNÍ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Vlastník objektu Statutárního město Brno má záměr provést opravu bytu pro invalidy k dalšímu pronajímání.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4"/>
          <w:szCs w:val="24"/>
        </w:rPr>
        <w:t>V celém bytě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4"/>
          <w:szCs w:val="24"/>
        </w:rPr>
        <w:t>Byt je velmi poškozen. Nutná prohlídka na stavbě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Umýt,seřídit okna a výměna balkonové sestavy 3000/2400.Jsou zde vyrvané dveře,chybí kování a je rozbité sklo. U ostatních oken se provede oprava kování, nebo výměna. Demontáž žaluzií a záclon ze všech oken. Nátěr vnitřních zárubní a výměna všech dveří.800/1970mm-4ks, 600/1970mm-2ks a 700/1970mm -1ks.Dvěře budou plné, (jen dveře mezi místnostmi 1 a 4 budou prosklené.)budou mít nové kování,kliky a zámky. Výměna 2ks  světlo v koupelně a na WC-vhodné do vlhkého prostředí, 3 ks světlo v místnosti 1,4 a 5, 4x žárovku s objímkou. Výměna 2 dvou zásuvek v koupelně, výměna slaboproudé zásuvky pro telefon a výměna dig.termostatu. Kontrola, nebo výměna termohlavic a uzávěrů. Kontrola zapojení domácího telefonu.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4"/>
          <w:szCs w:val="24"/>
        </w:rPr>
        <w:t>Vyklidit sklep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.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4"/>
          <w:szCs w:val="24"/>
        </w:rPr>
        <w:t xml:space="preserve"> Opravit poštovní schránku.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Výmalba na bílo.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 xml:space="preserve">POPIS OPRAV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Předsíň: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emontáž: světla, dveří, háčků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Montáž:Umýt vchodové dveře,dlažbu, sokl, kontrola zapojení domácího telefonu, nátěr zárubně a výměna dveří 800/1970mm,budou prosklené včetně kování,klik a zámku, oprava omítky, výmalba na bílo a dodat stropní světlo.</w:t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              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Koupelna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emontáž: výměna dveří-dveře budou plné 600/1970mm včetně kování,klik a zámku, výměna přechodové lišty, nátěr zárubně, demontáž světla, otlučení obkladu na předsazené zdi s umyvadlem a přípravou na pračku, výměna žebříkového radiátoru a termo hlavice, výměna umyvadla, baterie umyvadlové  a vanové, výměna dvířek u vany, výměna přípravy na pračku a 2x dvou zásuvek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Montáž</w:t>
      </w:r>
      <w:r>
        <w:rPr>
          <w:rFonts w:eastAsia="TimesNewRomanPSMT;Times New Roman"/>
          <w:i/>
          <w:iCs/>
          <w:color w:val="000000"/>
          <w:sz w:val="24"/>
          <w:szCs w:val="24"/>
        </w:rPr>
        <w:t xml:space="preserve">: hygienické vyčištění dlažby, obkladu,vany, seřízení,vyčištění okna a oprava nebo výměna pákového mechanismu. </w:t>
      </w:r>
      <w:r>
        <w:rPr>
          <w:i/>
          <w:iCs/>
          <w:sz w:val="24"/>
          <w:szCs w:val="24"/>
        </w:rPr>
        <w:t xml:space="preserve">Nové stropní světlo do vlhkého prostoru. Zapravení otvoru ve zdi cca 500/300mm pod umyvadlem a provedení nového obkladu podobným obkladem. </w:t>
      </w:r>
      <w:r>
        <w:rPr>
          <w:rFonts w:eastAsia="Times New Roman"/>
          <w:i/>
          <w:iCs/>
          <w:color w:val="000000"/>
          <w:sz w:val="24"/>
          <w:szCs w:val="24"/>
        </w:rPr>
        <w:t>O</w:t>
      </w:r>
      <w:r>
        <w:rPr>
          <w:rFonts w:eastAsia="TimesNewRomanPSMT;Times New Roman"/>
          <w:i/>
          <w:iCs/>
          <w:color w:val="000000"/>
          <w:sz w:val="24"/>
          <w:szCs w:val="24"/>
        </w:rPr>
        <w:t>prava omítky, výmalba.</w:t>
      </w:r>
      <w:r>
        <w:rPr>
          <w:rFonts w:eastAsia="Times New Roman"/>
          <w:i/>
          <w:iCs/>
          <w:sz w:val="24"/>
          <w:szCs w:val="24"/>
        </w:rPr>
        <w:t xml:space="preserve"> Kontrola uzávěrů vody.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WC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emontáž: výměna dveří-dveře budou plné 600/1970mm včetně kování,klik a zámku, výměna přechodové lišty, nátěr zárubně, výměna WC kombi, demontáž světl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i/>
          <w:iCs/>
        </w:rPr>
        <w:t>Montáž</w:t>
      </w:r>
      <w:r>
        <w:rPr>
          <w:i/>
          <w:iCs/>
        </w:rPr>
        <w:t xml:space="preserve">: hygienické vyčištění dlažby, obkladu, seřízení,vyčištění okna a oprava nebo výměna pákového mechanismu. Nové stropní světlo do vlhkého prostoru. Oprava spárování ve staku zeď-podlaha. </w:t>
      </w:r>
      <w:r>
        <w:rPr>
          <w:rFonts w:eastAsia="Times New Roman"/>
          <w:i/>
          <w:iCs/>
        </w:rPr>
        <w:t>O</w:t>
      </w:r>
      <w:r>
        <w:rPr>
          <w:i/>
          <w:iCs/>
        </w:rPr>
        <w:t>prava omítky, výmalba.</w:t>
      </w:r>
      <w:r>
        <w:rPr>
          <w:rFonts w:eastAsia="Times New Roman"/>
          <w:i/>
          <w:iCs/>
        </w:rPr>
        <w:t xml:space="preserve"> 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 Chodba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emontáž: výměna dveří-celý byt, demontáž světla, PVC včetně lišt, výměna termo hlavic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i/>
          <w:iCs/>
        </w:rPr>
        <w:t>Montáž</w:t>
      </w:r>
      <w:r>
        <w:rPr>
          <w:i/>
          <w:iCs/>
        </w:rPr>
        <w:t xml:space="preserve">: Nové stropní světlo. Oprava podlahy, vyrovnávací stěrka, nové PVC včetně lišt. </w:t>
      </w:r>
      <w:r>
        <w:rPr>
          <w:rFonts w:eastAsia="Times New Roman"/>
          <w:i/>
          <w:iCs/>
        </w:rPr>
        <w:t>O</w:t>
      </w:r>
      <w:r>
        <w:rPr>
          <w:i/>
          <w:iCs/>
        </w:rPr>
        <w:t>prava omítky, výmalba.</w:t>
      </w:r>
      <w:r>
        <w:rPr>
          <w:rFonts w:eastAsia="Times New Roman"/>
          <w:i/>
          <w:iCs/>
        </w:rPr>
        <w:t xml:space="preserve"> 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 Šatna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emontáž: výměna dveří-dveře budou plné 700/1970mm včetně kování,klik a zámku, nátěr zárubně, demontáž světla, vyklizení skříně, 5ks židlí, počítače, PVC včetně liš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i/>
          <w:iCs/>
        </w:rPr>
        <w:t>Montáž</w:t>
      </w:r>
      <w:r>
        <w:rPr>
          <w:i/>
          <w:iCs/>
        </w:rPr>
        <w:t xml:space="preserve">:  Nové stropní světlo. Oprava podlahy, vyrovnávací stěrka, nové PVC včetně lišt. </w:t>
      </w:r>
      <w:r>
        <w:rPr>
          <w:rFonts w:eastAsia="Times New Roman"/>
          <w:i/>
          <w:iCs/>
        </w:rPr>
        <w:t>O</w:t>
      </w:r>
      <w:r>
        <w:rPr>
          <w:i/>
          <w:iCs/>
        </w:rPr>
        <w:t>prava omítky, výmalba.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NewRomanPSMT;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/>
          <w:b/>
          <w:bCs/>
          <w:i/>
          <w:iCs/>
          <w:color w:val="000000"/>
        </w:rPr>
        <w:t>6. Kuchyň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  <w:t>Demontáž: kuchyňské linky včetně elektrického sporáku, digestoře, dřezu, baterie, světel, výměna digitálního termostatu a slaboproudé zásuvky na telefon, demontáž obrazu, 2x stůl se židlemi, lednice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rFonts w:eastAsia="TimesNewRomanPSMT;Times New Roman"/>
          <w:i/>
          <w:iCs/>
          <w:color w:val="000000"/>
        </w:rPr>
        <w:t xml:space="preserve">Montáž: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výměna balkonové sestavy 3000/2400.Jsou zde vyrvané dveře,chybí kování a je rozbité sklo. U ostatních oken se provede seřízení,oprava kování, nebo výměna. Demontáž žaluzií a záclon ze všech oken. Nátěr vnitřních zárubní a výměna dveří.800/1970mm</w:t>
      </w:r>
      <w:r>
        <w:rPr>
          <w:rFonts w:eastAsia="Times New Roman"/>
          <w:i/>
          <w:iCs/>
          <w:color w:val="000000"/>
        </w:rPr>
        <w:t xml:space="preserve"> viz celý byt.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 New Roman"/>
          <w:i/>
          <w:iCs/>
          <w:color w:val="000000"/>
        </w:rPr>
        <w:t xml:space="preserve">- Vyčistit obklad, dodat a osadit novou kuchyňskou linku stejného členění, (včetně nerezového dřezu,baterie stojánkové a digestoře včetně nového vedení) dodat a osadit nový elektrický sporák se sklokeramickou deskou (nebude indukční) včetně revize. Bude osazen do stejné výšky jako pracovní deska.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Oprava podlahy, vyrovnávací stěrka, nové PVC včetně lišt,</w:t>
      </w:r>
      <w:r>
        <w:rPr>
          <w:rFonts w:eastAsia="Times New Roman"/>
          <w:i/>
          <w:iCs/>
          <w:color w:val="000000"/>
        </w:rPr>
        <w:t xml:space="preserve"> kontrola uzávěrů vody případně výměna, </w:t>
      </w:r>
      <w:r>
        <w:rPr>
          <w:rFonts w:eastAsia="TimesNewRomanPSMT;Times New Roman"/>
          <w:b w:val="false"/>
          <w:bCs w:val="false"/>
          <w:i/>
          <w:iCs/>
          <w:color w:val="000000"/>
        </w:rPr>
        <w:t xml:space="preserve">2x osadit žárovku včetně objímky. Oprava přichycení radiátoru a výměna 2x termo hlavici, </w:t>
      </w:r>
      <w:r>
        <w:rPr>
          <w:rFonts w:eastAsia="Times New Roman"/>
          <w:b w:val="false"/>
          <w:bCs w:val="false"/>
          <w:i/>
          <w:iCs/>
          <w:color w:val="000000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sz w:val="24"/>
          <w:szCs w:val="24"/>
        </w:rPr>
        <w:t>o</w:t>
      </w:r>
      <w:r>
        <w:rPr>
          <w:rFonts w:eastAsia="TimesNewRomanPSMT;Times New Roman"/>
          <w:i/>
          <w:iCs/>
          <w:color w:val="000000"/>
          <w:sz w:val="24"/>
          <w:szCs w:val="24"/>
        </w:rPr>
        <w:t xml:space="preserve">prava omítky a výmalba na bílo. 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TimesNewRomanPSMT;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NewRomanPSMT;Times New Roman"/>
          <w:b/>
          <w:bCs/>
          <w:i/>
          <w:iCs/>
          <w:color w:val="000000"/>
          <w:sz w:val="24"/>
          <w:szCs w:val="24"/>
        </w:rPr>
        <w:t>7.Pokoj</w:t>
      </w:r>
    </w:p>
    <w:p>
      <w:pPr>
        <w:pStyle w:val="Normal"/>
        <w:autoSpaceDE w:val="false"/>
        <w:rPr/>
      </w:pPr>
      <w:r>
        <w:rPr>
          <w:rFonts w:eastAsia="TimesNewRomanPSMT;Times New Roman" w:cs="Times New Roman" w:ascii="Times New Roman" w:hAnsi="Times New Roman"/>
          <w:i/>
          <w:iCs/>
          <w:color w:val="000000"/>
          <w:sz w:val="24"/>
          <w:szCs w:val="24"/>
        </w:rPr>
        <w:t>Demontáž : manželskou postel,stolek, PVC včetně lišt,radiátor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 New Roman" w:ascii="Times New Roman" w:hAnsi="Times New Roman"/>
          <w:i/>
          <w:iCs/>
          <w:color w:val="000000"/>
          <w:sz w:val="24"/>
          <w:szCs w:val="24"/>
        </w:rPr>
        <w:t>Montáž: Oprava podlahy, vyrovnávací stěrka, nové PVC včetně lišt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1</w:t>
      </w:r>
      <w:r>
        <w:rPr>
          <w:rFonts w:eastAsia="TimesNewRomanPSMT;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x osadit žárovku včetně objímky. Výměna jednoho radiátoru, u druhého oprava  a výměna 2x termo hlavici, provede seřízení oken, doplnění 2x vnitřní parapet,oprava kování, nebo výměna. Demontáž žaluzií a záclon. Nátěr vnitřních zárubní a výměna dveří 800/1970mm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viz celý byt,</w:t>
      </w:r>
      <w:r>
        <w:rPr>
          <w:rFonts w:eastAsia="TimesNewRomanPSMT;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o</w:t>
      </w:r>
      <w:r>
        <w:rPr>
          <w:rFonts w:eastAsia="TimesNewRomanPSMT;Times New Roman" w:cs="Times New Roman" w:ascii="Times New Roman" w:hAnsi="Times New Roman"/>
          <w:i/>
          <w:iCs/>
          <w:color w:val="000000"/>
          <w:sz w:val="24"/>
          <w:szCs w:val="24"/>
        </w:rPr>
        <w:t xml:space="preserve">prava omítky a výmalba na bílo. 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;Times New Roman"/>
          <w:b/>
          <w:bCs/>
          <w:i/>
          <w:iCs/>
          <w:color w:val="000000"/>
          <w:sz w:val="24"/>
          <w:szCs w:val="24"/>
        </w:rPr>
        <w:t>8.Pokoj</w:t>
      </w:r>
    </w:p>
    <w:p>
      <w:pPr>
        <w:pStyle w:val="Normal"/>
        <w:autoSpaceDE w:val="false"/>
        <w:rPr/>
      </w:pPr>
      <w:r>
        <w:rPr>
          <w:rFonts w:eastAsia="TimesNewRomanPSMT;Times New Roman" w:cs="Times New Roman" w:ascii="Times New Roman" w:hAnsi="Times New Roman"/>
          <w:i/>
          <w:iCs/>
          <w:color w:val="000000"/>
          <w:sz w:val="24"/>
          <w:szCs w:val="24"/>
        </w:rPr>
        <w:t>Demontáž :  postel, postýlku, stolek, 2x matrace,  PVC včetně lišt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 New Roman" w:ascii="Times New Roman" w:hAnsi="Times New Roman"/>
          <w:i/>
          <w:iCs/>
          <w:color w:val="000000"/>
          <w:sz w:val="24"/>
          <w:szCs w:val="24"/>
        </w:rPr>
        <w:t>Montáž: Oprava podlahy, vyrovnávací stěrka, nové PVC včetně lišt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1</w:t>
      </w:r>
      <w:r>
        <w:rPr>
          <w:rFonts w:eastAsia="TimesNewRomanPSMT;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x osadit žárovku včetně objímky. Oprava přichycení radiátoru a výměna 2x termo hlavici, provede seřízení oken, doplnění 1x vnitřní parapet,oprava kování, nebo výměna. Demontáž žaluzií a záclon. Nátěr vnitřních zárubní a výměna dveří 800/1970mm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viz celý byt,</w:t>
      </w:r>
      <w:r>
        <w:rPr>
          <w:rFonts w:eastAsia="TimesNewRomanPSMT;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o</w:t>
      </w:r>
      <w:r>
        <w:rPr>
          <w:rFonts w:eastAsia="TimesNewRomanPSMT;Times New Roman" w:cs="Times New Roman" w:ascii="Times New Roman" w:hAnsi="Times New Roman"/>
          <w:i/>
          <w:iCs/>
          <w:color w:val="000000"/>
          <w:sz w:val="24"/>
          <w:szCs w:val="24"/>
        </w:rPr>
        <w:t xml:space="preserve">prava omítky a výmalba na bílo. 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i/>
          <w:iCs/>
          <w:color w:val="000000"/>
          <w:sz w:val="24"/>
          <w:szCs w:val="24"/>
        </w:rPr>
        <w:t>V Brně 8.2023                                                                                           vypracovala : R. Volkov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1275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55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6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9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8:38:00Z</dcterms:created>
  <dc:creator>Pavel Ševela</dc:creator>
  <dc:description/>
  <dc:language>en-US</dc:language>
  <cp:lastModifiedBy/>
  <cp:lastPrinted>2023-08-14T13:05:00Z</cp:lastPrinted>
  <dcterms:modified xsi:type="dcterms:W3CDTF">2023-08-14T11:06:36Z</dcterms:modified>
  <cp:revision>21</cp:revision>
  <dc:subject/>
  <dc:title/>
</cp:coreProperties>
</file>